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31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8-10-11 Nr. 90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8 M. RUGSĖJO 30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79 darbuotojai: 61 pedagogų, kiti  18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o 2018 m. rugsėjo 1 d. gimnazijoje mokosi  485 gimnazistai ir 48 suaugusieji pagal suaugusiųjų mokymo program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šiais mokslo metais gyveno 10 gimnazistų, nuomojami kambariai kitiems gyventojams. Gimnazijos bendrabučio patalpose, I aukšte veikia Vokiečių kūltūros centras ir Tolerancijos centras. Bendrabučio II aukšte  įsikūręs Valančiaus pradinės mokyklos „Saulės“ skyrius, kuriame mokosi 71 pradinuk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 2018 m. trijų ketvirčių įvykdymas pateiktas biudžeto išlaidų sąmatos vykdymo ataskaitoje Forma Nr. 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5907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545191,42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 544782,18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409,24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/>
      </w:pPr>
      <w:r>
        <w:rPr>
          <w:lang w:val="lt-LT"/>
        </w:rPr>
        <w:t>Pagal atskirus ekonominės klasifikacijos straipsnius gauti asignavimai ir kasinės išlaidos sutampa, išskyrus tuos straipsnius, kuriuose liko likutis banke:</w:t>
      </w:r>
    </w:p>
    <w:p>
      <w:pPr>
        <w:pStyle w:val="Normal"/>
        <w:jc w:val="both"/>
        <w:rPr/>
      </w:pPr>
      <w:r>
        <w:rPr>
          <w:lang w:val="lt-LT"/>
        </w:rPr>
        <w:t>Darbo užmokestis 150,00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Socialinio draudimo įmokos 259,24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    57440,08  Eur.   kreditinio įsiskolinimo už einamąjį mėnesį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3177,65 Eur. Darbo užmokestis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4014,46 Eur. Socialinio draudimo įmokos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1,83  Eur.  už internetą AB Telia Lietuva,</w:t>
      </w:r>
    </w:p>
    <w:p>
      <w:pPr>
        <w:pStyle w:val="Normal"/>
        <w:jc w:val="both"/>
        <w:rPr/>
      </w:pPr>
      <w:r>
        <w:rPr>
          <w:lang w:val="lt-LT"/>
        </w:rPr>
        <w:t>26,26  Eur.  kvalifikacijos kėlimo išlaidos,</w:t>
      </w:r>
    </w:p>
    <w:p>
      <w:pPr>
        <w:pStyle w:val="Normal"/>
        <w:jc w:val="both"/>
        <w:rPr/>
      </w:pPr>
      <w:r>
        <w:rPr>
          <w:lang w:val="lt-LT"/>
        </w:rPr>
        <w:t>74,63  Eur.  kitų paslaugų skola (pažintinė veikla)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5,25  Darbdavių socialinė parama už 2 ligos dienas.</w:t>
      </w:r>
    </w:p>
    <w:p>
      <w:pPr>
        <w:pStyle w:val="Normal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 2018 metų trijų ketvirčių įvykdymas pateiktas biudžeto išlaidų sąmatos vykdymo ataskaitoje Forma Nr. 2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1719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151280,52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151217,10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63,42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, išskyrus Socialinio draudimo įmokos, nes liko 63,42 Eur. likutis bank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8 -09-30  liko  12402,20  Eur  kreditinis įsiskolinimas (Forma Nr.4). Jį sudarė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Darbo užmokestis 9037,82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ocialinio draudimo įmokos 2754,74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AB „Grūstė“ už bendrabučio vakarienę 44,2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ryšių tiekėjams AB Telia, UAB Tele2 ir Lietuvos paštui kartu paėmus  60,87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elektros ūkio ir gaisrinės signalizacijos įrenginių priežiūrą ir techninį aptarnavimą  199,65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informacinių technologijų paslaugas 96,80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kitas paslaugas      208,12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delstų skolų nėr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 xml:space="preserve">Biudžetinių įstaigų pajamų (už prekes ir paslaugas) paskirstymas. </w:t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 xml:space="preserve">    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tris ketvirčius.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Įplaukos gaunamos teikiant mokiniams ir kitiems gyventojams nakvynės paslaugas bendrabutyje.   Per  2018 m. gauta pajamų ir įmokėta į biudžetą  4620,89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 4500,00 Eur.</w:t>
      </w:r>
    </w:p>
    <w:p>
      <w:pPr>
        <w:pStyle w:val="Normal"/>
        <w:jc w:val="both"/>
        <w:rPr/>
      </w:pPr>
      <w:r>
        <w:rPr>
          <w:lang w:val="lt-LT"/>
        </w:rPr>
        <w:t>Gauti asignavimai        2272,75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 2272,75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Liko 221,24 Eur.  kreditinio įsiskolinimo už einamąjį mėnesį: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užmokestis   169,56 Eur.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ocialinio draudimo įmokos 51,68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epanaudotas pajamų likutis laikotarpio pabaigoje  2348,14 Eur.  Šios pajamos planuojamos panaudoti darbo užmokesčio priemokoms, ūkinio inventoriaus įsigijimo bei komunalinėms išlaidoms dengt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>Biudžetinių įstaigų pajamų (už turto nuomą</w:t>
      </w:r>
      <w:r>
        <w:rPr>
          <w:lang w:val="lt-LT"/>
        </w:rPr>
        <w:t xml:space="preserve">) </w:t>
      </w:r>
      <w:r>
        <w:rPr>
          <w:b/>
          <w:lang w:val="lt-LT"/>
        </w:rPr>
        <w:t xml:space="preserve">paskirstymas. </w:t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 xml:space="preserve">    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tris ketvirčiu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Įplaukos gaunamos nuomojant sporto salę, maisto ruošimo, valgyklos ir kitas patalpas bei turtą.</w:t>
      </w:r>
    </w:p>
    <w:p>
      <w:pPr>
        <w:pStyle w:val="Normal"/>
        <w:jc w:val="both"/>
        <w:rPr/>
      </w:pPr>
      <w:r>
        <w:rPr>
          <w:lang w:val="lt-LT"/>
        </w:rPr>
        <w:t>Per  2018 m. gauta pajamų ir įmokėta į biudžetą   1318,23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18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1014,21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1014,21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epanaudotas pajamų likutis laikotarpio pabaigoje 304,02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os pajamos bus panaudotos sporto reikmėms: sporto salės vėdinimo įrenginių priežiūros išlaidoms, komunalinėms išlaidoms kompensuoti, ūkiniam inventoriui įsigyt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>Pedagogų išeitinėms</w:t>
      </w:r>
      <w:r>
        <w:rPr>
          <w:lang w:val="lt-LT"/>
        </w:rPr>
        <w:t xml:space="preserve"> skirta 5900 Eur., kurie buvo panaudoti rugpjūčio pabaigoje atleidžiant du pedagogus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5753,00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5753,00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mnazijos direktorius                                                           Algimantas Budry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kyriaus vedėja                                                                       Genovaitė Bertaš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Ruošė buhalterė                                                                       Birutė Mockienė  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28:00Z</dcterms:created>
  <dc:creator>Buhalterija</dc:creator>
  <dc:description/>
  <cp:keywords/>
  <dc:language>en-US</dc:language>
  <cp:lastModifiedBy>Gimnazija</cp:lastModifiedBy>
  <cp:lastPrinted>2018-10-11T11:41:00Z</cp:lastPrinted>
  <dcterms:modified xsi:type="dcterms:W3CDTF">2018-10-16T07:42:00Z</dcterms:modified>
  <cp:revision>10</cp:revision>
  <dc:subject/>
  <dc:title/>
</cp:coreProperties>
</file>